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5092173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88916364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75460031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40417320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